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5103" w:firstLine="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1"/>
        <w:spacing w:before="0" w:after="0"/>
        <w:ind w:left="5103" w:firstLine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протоколу пленарного засіданн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b w:val="false"/>
          <w:sz w:val="28"/>
          <w:szCs w:val="28"/>
        </w:rPr>
        <w:t>-ї позачергової 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І скликання </w:t>
        <w:br/>
        <w:t>від 24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епутатів, відсутніх </w:t>
        <w:br/>
        <w:t>на пленарному засіданні 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-ї позачергов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ії </w:t>
        <w:br/>
        <w:t xml:space="preserve">Чернівец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24 </w:t>
      </w:r>
      <w:r>
        <w:rPr>
          <w:i/>
          <w:sz w:val="28"/>
          <w:szCs w:val="28"/>
          <w:lang w:val="ru-RU"/>
        </w:rPr>
        <w:t xml:space="preserve">грудня </w:t>
      </w:r>
      <w:r>
        <w:rPr>
          <w:i/>
          <w:sz w:val="28"/>
          <w:szCs w:val="28"/>
        </w:rPr>
        <w:t>2024 року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год.</w:t>
        <w:tab/>
        <w:tab/>
        <w:tab/>
        <w:tab/>
        <w:tab/>
        <w:tab/>
        <w:tab/>
        <w:tab/>
        <w:tab/>
        <w:t xml:space="preserve"> м. Чернівці</w:t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02"/>
        <w:gridCol w:w="2970"/>
      </w:tblGrid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№ </w:t>
            </w:r>
            <w:r>
              <w:rPr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омер картки</w:t>
              <w:br/>
              <w:t>для голосування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color w:val="000080"/>
                <w:sz w:val="26"/>
                <w:szCs w:val="26"/>
                <w:lang w:val="ru-RU"/>
              </w:rPr>
            </w:pPr>
            <w:r>
              <w:rPr>
                <w:color w:val="000080"/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тош Ярослав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овський Михайл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0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унов Олександр Валер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0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ич Лілія Іван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 Василь Борис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2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овський Дмитро Борис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енєв Володимир Володими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нча Анжеліка Володими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цький Сергій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пчієвська Валентина Григо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евко Ольга Пет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існик Борис Ярослав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3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ван Ілля Микола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32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арук Андрій Анатол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3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гнюк Леся Миколаї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4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ійчук Оксана Михайл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тушенко Сергій Микола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шка Аурел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юк Іван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2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йко Петр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хід Яна Вікто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ук Вітал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Олександр Степ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ова Оксана Олександ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тар Тетяна Пет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й Олег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Іван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робанець Ігор Дмит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rPr/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 xml:space="preserve">         Микола 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49:00Z</dcterms:created>
  <dc:creator>Luchik</dc:creator>
  <dc:description/>
  <cp:keywords/>
  <dc:language>en-US</dc:language>
  <cp:lastModifiedBy>Ulyana</cp:lastModifiedBy>
  <cp:lastPrinted>2025-01-09T10:22:00Z</cp:lastPrinted>
  <dcterms:modified xsi:type="dcterms:W3CDTF">2025-01-09T08:25:00Z</dcterms:modified>
  <cp:revision>47</cp:revision>
  <dc:subject/>
  <dc:title>Додаток 2</dc:title>
</cp:coreProperties>
</file>